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уголовного права и процесса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53765</wp:posOffset>
            </wp:positionH>
            <wp:positionV relativeFrom="paragraph">
              <wp:posOffset>104775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Шуняева В.А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4. Уголовно-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головное право и криминология; уголовно-исполнительное право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уголовного права и процесса</w:t>
      </w:r>
      <w:r>
        <w:rPr/>
        <w:t xml:space="preserve"> «23» марта 2023 года, протокол № 6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 xml:space="preserve">формирование знаний о методах, принципах и приемах научной деятельности в области </w:t>
      </w:r>
      <w:r>
        <w:rPr>
          <w:rFonts w:eastAsia="Calibri"/>
          <w:color w:val="000000"/>
          <w:sz w:val="24"/>
          <w:szCs w:val="24"/>
          <w:lang w:eastAsia="en-US"/>
        </w:rPr>
        <w:t>юриспруденци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1.4. Уголовно-правовые науки, направленность (профиль) «Уголовное право и криминология; уголовно-исполнительное право»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ind w:left="1234" w:hanging="0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учений о праве и государстве</w:t>
      </w:r>
    </w:p>
    <w:p>
      <w:pPr>
        <w:pStyle w:val="Normal"/>
        <w:keepNext w:val="true"/>
        <w:keepLines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и методология истории учений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оисхождения и сущности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правовые   представления   о   договорном   происхождении государства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истская концепция происхождения государства и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  концепции   правопонимания   и   понимания   государства. Легистский   (позитивистский),    естественноправовой   и   либертарно-юридический типы понимания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теории правов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ии полицей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трина социальн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 и  развитие  идей   о   правах  и   свободах  человека  и граждан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е общество: история идей и современная трактов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я конституционализма в истории правовой и политической мысл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ераль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ерватив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тительская политико-правовая идеологи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етических представлений о праве и государстве в Древней Гре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римских  юристов  о  праве  и  государстве.   Формирование  и развитие   юриспруденции   как   самостоятельной   науки   о   праве  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юридической мысли в средневековой Западн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юриспруденции Нового времен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Н. Макиавелли о праве и государстве. Концепция соотношения морали, политики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-правовые идеи Реформации (М. Лютер, Ж. Кальви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Ф. Бэкона о праве и государстве. Концепция естественного права</w:t>
        <w:br/>
        <w:t>и «хорошего закона»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Г.    Гроция   о   праве   и   государстве.    Договорная   теория происхождения       государства.       Разработка       «научной       формы»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Б. Спинозы о естественном и позитивном праве. Концепция</w:t>
        <w:br/>
        <w:t>договорного происхождения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Т. Гоббса о естественном состоянии и договорном учреждении</w:t>
        <w:br/>
        <w:t>абсолютист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Дж.   Локка   о   праве   и   государстве.   Договорная   теория</w:t>
        <w:br/>
        <w:t>государства. Теория разделения властей и неотчуждаемых естественных</w:t>
        <w:br/>
        <w:t>прав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«рациональной юриспруденции» Г.В. Лейбниц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ух законов», теория разделения властей и позитивное право Ш.Л.Монтескь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ческая   концепция   общественного   договора   и   народного суверенитета Ж.Ж. Русс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гуманистических юридических ценностей и цивилизованного правосудия Ч. Беккари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Обоснование идей прав человека, правового государства и концепции разделения   властей   в  учении   американских   просветителей   втор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(Т. Пейн, Т. Джефферсон, А. Гамильтон, Дж. Адаме, Дж. Мэдисо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ое учение о праве и государстве И. Кант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торическая школа права»  (Г.  Гуго,  Ф.К.  Савиньи,  Г.Ф.  Пухта). Обоснование идей позитивистской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ия права Г.В. Гегел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А. де Токвиля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Аналитическая   юриспруденция  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  в.    Г.   Кельзен,   Г.   Харт,   О.Вайнбергер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учения представителей «социологической юриспруденции». Е.Эрлих, Г. Гурвич, П. Сорокин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юридического образования в дореволюционн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       государственно-правовых        преобразований        М.М.Сперан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государствоведение А.Д. Градов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о праве и государстве Б.Н. Чичер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Учение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Соловьева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позитивизм в России. Г.Ф. Шершеневич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П.Н. Новгородцева о праве и государстве. Идея возрождения естественного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ава и государства советского периода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4T08:29:00Z</dcterms:modified>
  <cp:revision>21</cp:revision>
  <dc:subject/>
  <dc:title>МИНИСТЕРСТВО ОБЩЕГО И ПРОФЕССИОНАЛЬНОГО ОБРАЗОВА-НИЯ РОССИЙСКОЙ ФЕДЕРАЦИИ</dc:title>
</cp:coreProperties>
</file>